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 sheet for Health Uni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and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Create a cartoon strip of a teen meeting a date’s parents for the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time.  What kind of stress does this illustrat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ocate and read current findings about the relationship of stress to physical illness such as heart disease, high blood pressure, asthma, ulcers, colitis, and migraine headach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sign a poster showing a variety of relaxation techniqu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 a collage of pictures illustrating how you feel about death, and how people deal with deat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eate a script of a play in which a character struggles with mental illness and experiences discrimination in school or on the job.  Demonstrate how the individual overcomes th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an essay about an imaginary experience with depression.  Each paper should come to some kind of conclusion regarding what was done about the depress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sign a “care manual” for friends and family members of a teen who has considered suicide.  Include warning signs, and suggestions for dealing with an individual who shows signs of sadness and hopelessne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5:32:00Z</dcterms:created>
  <dc:creator>Cyrene Hardy</dc:creator>
  <dc:description/>
  <dc:language>en-US</dc:language>
  <cp:lastModifiedBy>WCPSS</cp:lastModifiedBy>
  <cp:lastPrinted>2004-09-30T13:42:00Z</cp:lastPrinted>
  <dcterms:modified xsi:type="dcterms:W3CDTF">2004-09-30T17:43:00Z</dcterms:modified>
  <cp:revision>2</cp:revision>
  <dc:subject/>
  <dc:title>Project sheet for Health Units</dc:title>
</cp:coreProperties>
</file>